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оз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сско-Полянского муниципального района Омской области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 бюджете поселения на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иных межбюджетных трансфертов бюджету Русско-Полянского муниципального района Омской на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1. Иные межбюджетные трансферты предоставляются бюджету муниципального района в случае передачи полномочий в соответствии с заключенным соглашением на осуществление внешнего муниципального финансового 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Иные межбюджетные трансферты предоставляются бюджету муниципального района в случае передачи полномочий в соответствии с заключенным соглашением на осуществление в границах поселения мер по противодействию коррупции в пределах полномочий, установленных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определения объема иных межбюджетных трансфертов</w:t>
      </w:r>
    </w:p>
    <w:p>
      <w:pPr>
        <w:pStyle w:val="Normal"/>
        <w:tabs>
          <w:tab w:val="clear" w:pos="708"/>
          <w:tab w:val="left" w:pos="1400" w:leader="none"/>
        </w:tabs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Объем иных межбюджетных трансфертов на осуществление внешнего муниципального финансового контроля определяется по формуле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 = О х Д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 - объем иных межбюджетных трансфертов на осуществление внешнего муниципального финансового контро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- расходы на оплату труда с начислениями инспектора контрольно - счетного органа Русско-Полянского муниципального района Омской области в меся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- доля рабочего времени, затраченного на осуществление указанных полномочий, принимаемая равной 0,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бъём межбюджетных трансфертов на осуществление в границах поселения мер по противодействию коррупции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мбткор  =Niх К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мбткор – объем межбюджетного трансферта на осуществление в границах поселения мер по противодействию коррупции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 – норматив финансовых затрат на выполнение полномочий, предусмотренных соглашение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поправочный коэффициент, равный 1,302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 =Окл хNмес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 – оклад по младшей должности муниципальной службы «специалист», установленный в Русско-Полянском муниципальном районе Омской области на 1 января 2025 г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мес – количество месяцев выполнения полномочий в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Vмбткор округляется до целого чис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sub_1001"/>
      <w:bookmarkStart w:id="2" w:name="sub_1001"/>
      <w:bookmarkEnd w:id="2"/>
    </w:p>
    <w:p>
      <w:pPr>
        <w:pStyle w:val="21"/>
        <w:spacing w:lineRule="auto" w:line="240" w:before="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у муниципального района в соответствии со сводной бюджетной росписью бюджета поселения и кассовым планом исполнения бюджета поселения на соответствующий финансов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ого счета бюджета поселения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чет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ходуются через лицевые счета, открытые получателями средств районного бюджета, в соответствии с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озовского сельского поселения Русско-Полянского муниципального района Омской области проверяет целевое использование средств, переданных в соответствии с заключенными соглаше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3:27:00Z</dcterms:created>
  <dc:creator>RAYFO</dc:creator>
  <dc:description/>
  <cp:keywords/>
  <dc:language>en-US</dc:language>
  <cp:lastModifiedBy>Розовка</cp:lastModifiedBy>
  <cp:lastPrinted>2024-11-13T14:25:00Z</cp:lastPrinted>
  <dcterms:modified xsi:type="dcterms:W3CDTF">2024-11-13T08:25:00Z</dcterms:modified>
  <cp:revision>6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